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27827911"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584187476"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834440894"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822443092"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71251883"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